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4290060" cy="8629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b/>
          <w:sz w:val="32"/>
          <w:szCs w:val="32"/>
        </w:rPr>
        <w:t>Alabama Section AAP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Membership Application 2016-17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:  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chool Name: 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chool Address: 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>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lephone ( school):  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me Address:  ________________________________________    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lephone (home):  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Email:  (please print)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ccupation:  _ K-8  _HS Faculty   _2-Yr Coll   _4-Yr Coll   _ Univ Fac_ Oth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end dues ($5)/Ck to Alabama Section of AAPT or cash to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Tommi Holsenbeck,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5062 Macon County Rd 13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Hardaway, Al 36039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20:37:00Z</dcterms:created>
  <dc:creator>eholsenbeck</dc:creator>
  <dc:description/>
  <dc:language>en-US</dc:language>
  <cp:lastModifiedBy>Holsenbeck, Elizabeth</cp:lastModifiedBy>
  <cp:lastPrinted>2013-02-13T09:16:00Z</cp:lastPrinted>
  <dcterms:modified xsi:type="dcterms:W3CDTF">2016-01-26T20:37:00Z</dcterms:modified>
  <cp:revision>2</cp:revision>
  <dc:subject/>
  <dc:title>Alabama Section AAPT</dc:title>
</cp:coreProperties>
</file>